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587099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01897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488498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3367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