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12945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36978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97505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92105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5843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81311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48978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95004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07239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22865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8207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92046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1830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38836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34145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7653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3303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71832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83024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90671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81252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11123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25132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51962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61236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5419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53851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85521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24548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88040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80211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63866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20920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9452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77465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94679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3863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80177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8665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