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05777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53238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91504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42891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07928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170924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94499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00419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16541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65353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31502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41839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12718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31149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33198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20090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67046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37780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2235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3846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38666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50995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45597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0546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19804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00843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28293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56684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75687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58708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59740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20077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883971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80747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62010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6945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4184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32812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0010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