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7720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5718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78890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79368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58531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0020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63899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78280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30328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09286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69387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60019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29594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97282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01962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94511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38149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83229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09458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09850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53495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18713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43234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39759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67719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89977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20694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45860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1535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07553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06624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36561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09093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18039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76924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02707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22326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20695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35982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