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63355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3836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535827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30106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343225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534527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3150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65084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70181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204901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992966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77190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73912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851193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548636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921437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156580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74113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40540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812420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53379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612443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199611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19613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57857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47690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26860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813549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75852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533791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35659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357616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425650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040946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55679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2390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84583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42663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82169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