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4389248"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454841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