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8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9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23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046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41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93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36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31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93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650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18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39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20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