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14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557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6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1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27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56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242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38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420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1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68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324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49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66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05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