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4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6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383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47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756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32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6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0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42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8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6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27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041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35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92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10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0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