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6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41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53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57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29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3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7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72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71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56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84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44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5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73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89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