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159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719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587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24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362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382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868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497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631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901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622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762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151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