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076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858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582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03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874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410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02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8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65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76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533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946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533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906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25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66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370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