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70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592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499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282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76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007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0019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8285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6815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938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89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0963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8819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93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024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