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4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5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85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56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6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20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541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1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85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462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04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51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41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47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25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