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77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20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4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34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56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2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32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48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13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09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32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69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01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