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776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06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170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51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45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113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17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879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12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36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74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92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272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616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18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56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68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