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86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27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03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274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41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26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36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98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09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37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77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50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47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