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655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390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939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0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737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547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264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99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452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42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979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13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866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214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072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649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422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