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87765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82131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26241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07743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