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318239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2274694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422759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8887494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5798237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809534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5947845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544780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