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20621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136866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35410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972803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