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89608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15425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28355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97085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852058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61330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83662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110903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