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00442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520868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87927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