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0412998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240171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0114880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