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59452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09495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1042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20639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