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887759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8775907"/>
      <w:bookmarkStart w:id="1" w:name="__Fieldmark__0_33887759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