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7574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29796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65984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774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