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57110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800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23674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463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