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82454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29484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99257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59057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