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49043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22975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75524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03695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