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10348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74315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36172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23923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