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49408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15844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91082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