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445454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488878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264569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178292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