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34926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74958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88989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87275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