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n_presburger_sub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_presburger_subterm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terms of a term that are not in the Presburger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utes a list of subterms of a term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ger subset of natural number arithmetic. All numeric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re included in the result. Presburger natural arithmetic is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so such products will appear in the result lis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UC} which is not normally included in a specification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allowed in this HOL implementation. This function also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p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 * p"; "q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(m + n) - m = f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f n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_T_CONV, is_pres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