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COMM_FOLDR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M g f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_ID g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1 l2. FOLDR f e(APPEND l1 l2) = g(FOLDR f e l1)(FOLDR f e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