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365589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01503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42003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53670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164295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485432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111667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37801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78327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38831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878469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