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883706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320909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