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22750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34929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24980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97957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1775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48165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33752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99231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35587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37850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21792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