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67639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28837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462867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06368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22954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48334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4459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91070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70584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52173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7668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