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9277344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4223765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3563341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6673860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1573365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0277715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8470937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7771616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7016242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0318358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4866315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