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1858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1302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25912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50553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21757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70757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7424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00059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7061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98756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7106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