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37574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8023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75730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7205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6848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77389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89948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13610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3916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9231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0549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