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40885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24263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27367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98507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30608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61229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29154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65102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621224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9895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94111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