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84016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41132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24299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7045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28109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99667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31821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38130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48936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1679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55426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