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75908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1778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44301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63597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97886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8590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58017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28579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31593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40095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60115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