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486477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933358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833388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661803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54999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547012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558142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253822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318770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557202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060135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