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01062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03730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07537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518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