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51156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0591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1011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8553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