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6449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7105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4518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2765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