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384206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784803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293753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548377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