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78390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18484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49811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81924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