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668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084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291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560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