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52824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862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8613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9033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