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22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362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488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686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