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5458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0958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1827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3174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