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7851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36462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68932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