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613768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16257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812664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0529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