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53146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71467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708083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42336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