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9083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58854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17623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732424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