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30012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71274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519821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66933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