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90240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12525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09609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81899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