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1921656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9980784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5011345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4312021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