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1438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666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5896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5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