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1195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4118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0944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6485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