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6300708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9354282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013793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164930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