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6933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8066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2821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9184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