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62969595"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1092796181"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1409862985"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835422825"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