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856461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401522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8718070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058488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