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10886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1088679"/>
            <w:bookmarkStart w:id="1" w:name="__Fieldmark__0_40310886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