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126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042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654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634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