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9072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87757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81257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