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1134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2222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44076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