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17622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22021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36340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