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DenseLinAlgPack: Concreate C++ Classes for Dense Blas-Compatibl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